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  <w:t>Egg drop Project</w:t>
      </w:r>
    </w:p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Objective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 xml:space="preserve">Use your knowledge of Newton’s laws and air resistance to develop a device that will protect an egg </w:t>
        <w:tab/>
        <w:t xml:space="preserve">which is dropped from a specified height onto a designated target, in the least amount of time, while </w:t>
        <w:tab/>
        <w:t>remaining unbroken (cracked is broken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Competition</w:t>
      </w:r>
    </w:p>
    <w:p>
      <w:pPr>
        <w:pStyle w:val="Normal"/>
        <w:rPr>
          <w:color w:val="000000"/>
        </w:rPr>
      </w:pPr>
      <w:r>
        <w:rPr>
          <w:color w:val="000000"/>
        </w:rPr>
        <w:t>Each group (individually or with one other person – groups of 2 as a maximum) will be allowed one entry in an attempt to construct a device that will save a falling egg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Requirements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Device must weigh less than 5 Newtons (this is a little more than 1 lb.)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Maximum size is 0.008 m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(8000 cm</w:t>
      </w:r>
      <w:r>
        <w:rPr>
          <w:color w:val="000000"/>
          <w:vertAlign w:val="superscript"/>
        </w:rPr>
        <w:t>3</w:t>
      </w:r>
      <w:r>
        <w:rPr>
          <w:color w:val="000000"/>
        </w:rPr>
        <w:t>)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 xml:space="preserve">One grade A, </w:t>
      </w:r>
      <w:r>
        <w:rPr>
          <w:b/>
          <w:color w:val="000000"/>
        </w:rPr>
        <w:t>medium</w:t>
      </w:r>
      <w:r>
        <w:rPr>
          <w:color w:val="000000"/>
        </w:rPr>
        <w:t xml:space="preserve"> egg will be provided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You will have approximately 5 minutes to get the egg into your device and approximately the same amount of time to get it back out, unbroken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Once the egg is in your possession, it must return to the classroom unbroken to receive credit for a successful drop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The drop is as follows: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The devices will all be dropped from the same height.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The devices will each be released and timed individually.</w:t>
      </w:r>
    </w:p>
    <w:p>
      <w:pPr>
        <w:pStyle w:val="Normal"/>
        <w:numPr>
          <w:ilvl w:val="1"/>
          <w:numId w:val="1"/>
        </w:numPr>
        <w:rPr/>
      </w:pPr>
      <w:r>
        <w:rPr>
          <w:color w:val="000000"/>
        </w:rPr>
        <w:t xml:space="preserve">The devices will be </w:t>
      </w:r>
      <w:r>
        <w:rPr>
          <w:b/>
          <w:color w:val="000000"/>
        </w:rPr>
        <w:t>dropped</w:t>
      </w:r>
      <w:r>
        <w:rPr>
          <w:color w:val="000000"/>
        </w:rPr>
        <w:t>, not thrown to the ground.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A target will be placed at the bottom of the drop to verify accuracy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Grading will be based on design (creativity and ingenuity), time to fall (the faster, without breaking, the better), accuracy and survival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NO “nerf like” balls, pillows or basic “peanut like” packing material will be allowed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NO LATEX (balloons, etc.) is allowed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NO parachutes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NO altering the actual egg in anyway.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</w:rPr>
      </w:pPr>
      <w:r>
        <w:rPr>
          <w:b/>
          <w:color w:val="000000"/>
        </w:rPr>
        <w:t>The egg MUST be exposed (sticking out, and touchable, not just visible) during the drop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reativity will help in obtaining maximum point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Group Evaluation</w:t>
      </w:r>
    </w:p>
    <w:p>
      <w:pPr>
        <w:pStyle w:val="Normal"/>
        <w:rPr>
          <w:color w:val="000000"/>
        </w:rPr>
      </w:pPr>
      <w:r>
        <w:rPr>
          <w:color w:val="000000"/>
        </w:rPr>
        <w:t>Each group will be required to submit a paper which describes the device, including the following: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Percent of contribution by each member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Why did you make the decisions you made in designing your device?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What problems did you anticipate, and how did you over come them?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Were you successful?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Include your times (if they were given to you)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Include a sketch (labeled) and description of your device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Discuss which egg drop devices you enjoyed and which you didn’t, and wh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The paper is due the day after the drop is performed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3:23:00Z</dcterms:created>
  <dc:creator>Mark T Campione</dc:creator>
  <dc:description/>
  <dc:language>en-US</dc:language>
  <cp:lastModifiedBy>CAMPIONE, MARK</cp:lastModifiedBy>
  <cp:lastPrinted>2006-06-26T15:31:00Z</cp:lastPrinted>
  <dcterms:modified xsi:type="dcterms:W3CDTF">2012-11-07T13:23:00Z</dcterms:modified>
  <cp:revision>2</cp:revision>
  <dc:subject/>
  <dc:title>Egg drop Project</dc:title>
</cp:coreProperties>
</file>